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24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5 и 2026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по осуществлению внутреннего муниципального финансового контроля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по осуществлению внешнего муниципального финансового контроля в муниципальном образовании «Красновское сельское поселе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</w:tr>
      <w:tr>
        <w:trPr>
          <w:trHeight w:val="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Тарасовского района на решение вопросов местного значения по организации ритуальных услуг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Е.Н. Карп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6-11-30T14:18:00Z</cp:lastPrinted>
  <dcterms:modified xsi:type="dcterms:W3CDTF">2023-12-22T07:52:00Z</dcterms:modified>
  <cp:revision>41</cp:revision>
  <dc:subject/>
  <dc:title>Приложение № 1</dc:title>
</cp:coreProperties>
</file>